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ноября 2012 г. № 258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20.10.2011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муниципального имущества, принадлежащего муниципальному образованию "Город Архангельск", согласно приложению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;</w:t>
      </w:r>
    </w:p>
    <w:p>
      <w:pPr>
        <w:pStyle w:val="TextBodyIndent"/>
        <w:rPr/>
      </w:pPr>
      <w:r>
        <w:rPr/>
        <w:t>документацию об аукцион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ю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</w:t>
        <w:tab/>
        <w:t xml:space="preserve">А.П. Цываре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рода Архангель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__.__.2012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и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жилые помещения первого этажа, номера на поэтажном плане 7-12,  общей   площадью  51,6  кв.м, являющиеся частью помещения 2-Н, по  адресу: г. Архангельск,  Ломоносовский территориальный округ, ул.Р.Люксембург, д.21, пом. 2-Н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04:00Z</dcterms:created>
  <dc:creator>ДМИ</dc:creator>
  <dc:description/>
  <cp:keywords/>
  <dc:language>en-US</dc:language>
  <cp:lastModifiedBy>Степановская Г.М.</cp:lastModifiedBy>
  <cp:lastPrinted>2012-11-14T09:01:00Z</cp:lastPrinted>
  <dcterms:modified xsi:type="dcterms:W3CDTF">2012-11-15T06:50:00Z</dcterms:modified>
  <cp:revision>37</cp:revision>
  <dc:subject/>
  <dc:title>ГЛАВА МУНИЦИПАЛЬНОГО ОБРАЗОВАНИЯ</dc:title>
</cp:coreProperties>
</file>